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outh 2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  <w:gridCol w:w="2458"/>
      </w:tblGrid>
      <w:tr>
        <w:trPr/>
        <w:tc>
          <w:tcPr>
            <w:tcW w:w="50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arnas Taras, Тернополь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ndratiev Maxim, Румунія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Kondratieva Irina, Чиснау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Manzhos Sergiy, Ternopil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Maryuk Iryna, Stryi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Morari Natali, Молдова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716"/>
        <w:gridCol w:w="1678"/>
        <w:gridCol w:w="2023"/>
        <w:gridCol w:w="818"/>
        <w:gridCol w:w="1718"/>
        <w:gridCol w:w="1905"/>
      </w:tblGrid>
      <w:tr>
        <w:trPr>
          <w:tblHeader w:val="true"/>
        </w:trPr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u Iurie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an Anna-Maria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ratieva Irina,</w:t>
              <w:br/>
              <w:t>Kondratiev Maxim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vchyna Ostap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ahina Yulia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сок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u Sergiu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ru Anna-Maria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ndratieva Irina,</w:t>
              <w:br/>
              <w:t>Kondratiev Maxi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43"/>
      </w:tblGrid>
      <w:tr>
        <w:trPr/>
        <w:tc>
          <w:tcPr>
            <w:tcW w:w="75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1"/>
              <w:gridCol w:w="3972"/>
            </w:tblGrid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3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3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1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3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1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1:00Z</dcterms:created>
  <dc:creator>Dell</dc:creator>
  <dc:description/>
  <cp:keywords/>
  <dc:language>en-US</dc:language>
  <cp:lastModifiedBy>Dell</cp:lastModifiedBy>
  <dcterms:modified xsi:type="dcterms:W3CDTF">2013-03-04T12:42:00Z</dcterms:modified>
  <cp:revision>4</cp:revision>
  <dc:subject/>
  <dc:title>Протокол - BUKOVYNA CUP 2013 - Youth 2 - Стандарт</dc:title>
</cp:coreProperties>
</file>